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rapt 1.10.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w:t>
      </w:r>
      <w:r>
        <w:rPr>
          <w:rFonts w:cs="Arial" w:ascii="Arial" w:hAnsi="Arial"/>
          <w:bCs/>
          <w:sz w:val="18"/>
          <w:szCs w:val="18"/>
        </w:rPr>
        <w:t>opyright = u'2013-2017, Graham Dumpleton'</w:t>
      </w:r>
    </w:p>
    <w:p>
      <w:pPr>
        <w:pStyle w:val="Normal"/>
        <w:spacing w:lineRule="exact" w:line="420"/>
        <w:rPr>
          <w:rFonts w:ascii="Arial" w:hAnsi="Arial" w:cs="Arial"/>
          <w:bCs/>
          <w:sz w:val="18"/>
          <w:szCs w:val="18"/>
        </w:rPr>
      </w:pPr>
      <w:r>
        <w:rPr>
          <w:rFonts w:cs="Arial" w:ascii="Arial" w:hAnsi="Arial"/>
          <w:bCs/>
          <w:sz w:val="18"/>
          <w:szCs w:val="18"/>
        </w:rPr>
        <w:t xml:space="preserve">Copyright (c) 2013-2017, Graham Dumpleton All rights reserved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i7qCbmY1XVCwx37xTIQz1sMTSqoHtBusA21u2SpvqN5I2+vzy+BgvHaCXSwFNIeNFjEu8O
+BHBWS51a72o+FffQYlylzlqdDs+gZoWqMnNcjbMoXRZE2x5QPBxcvDox8l4X9Aedjh+FYm5
4Jp9/KDl8Xtu8YUYvU7ySNnxtEhlDIeVfEEYq6GtQdtJA6KCpxRSLXWOBHhKcJaNgip1kNqu
jgv7RzHEzsKN8WmJLW</vt:lpwstr>
  </property>
  <property fmtid="{D5CDD505-2E9C-101B-9397-08002B2CF9AE}" pid="3" name="_2015_ms_pID_7253431">
    <vt:lpwstr>wns9No2BQ8l379DFy8mlMpCyyTyJhCHUewP3K1rO7QOtUHhuMRCUn1
wj8MN1tjxE+VaFOvsXZtX0VhjkrTUbWsyKGRYP/4+x4WBFjufh+qpqxJ+CSPqyxaoyh+IOFa
dBsoyXTdiMwDYN0gbG1aDz89olFk35tPFme9Ro8CbSR9A6AVBuU72bGSZ3uCT/pPxsStOd+O
fb2VCnAwCuIs9eIoTHyF+xGij3t7ufLkZcBK</vt:lpwstr>
  </property>
  <property fmtid="{D5CDD505-2E9C-101B-9397-08002B2CF9AE}" pid="4" name="_2015_ms_pID_7253431_00">
    <vt:lpwstr>_2015_ms_pID_7253431</vt:lpwstr>
  </property>
  <property fmtid="{D5CDD505-2E9C-101B-9397-08002B2CF9AE}" pid="5" name="_2015_ms_pID_7253432">
    <vt:lpwstr>Ct7Jo31aVzb9VG9gc8GzcgDsjhrqF1O5WaY5
3YgAXOrI549htCW6LfxFPph+XbgN9inQUdx7I0V/Vpaa10vsI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64</vt:lpwstr>
  </property>
</Properties>
</file>